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DES 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>Comunicación de datos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nviar información de un lugar a otro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os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it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yte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dena de caracteres (1 byte a n byte)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quete (conjunto de bytes delimitados por un carácter especial)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nsaj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ELEMENTOS DE COMUNICACIÓN DE DATOS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lementos básicos para la comunicación de datos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misor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ceptor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edio de transporte 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nsaj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TE</w:t>
        <w:tab/>
        <w:tab/>
        <w:tab/>
        <w:tab/>
        <w:tab/>
        <w:tab/>
        <w:tab/>
        <w:tab/>
        <w:tab/>
        <w:tab/>
        <w:t>DTE</w:t>
      </w:r>
    </w:p>
    <w:p>
      <w:pPr>
        <w:pStyle w:val="Heading"/>
        <w:ind w:left="3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dio de transmis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35890</wp:posOffset>
                </wp:positionV>
                <wp:extent cx="116205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I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135890</wp:posOffset>
                </wp:positionV>
                <wp:extent cx="10477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EP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0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EP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368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1905" r="120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25.9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ab/>
        <w:tab/>
        <w:tab/>
        <w:tab/>
        <w:t>MENSAJE</w:t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76835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05pt" to="368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INTERFAC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 xml:space="preserve">Interface: </w:t>
      </w:r>
      <w:r>
        <w:rPr>
          <w:b w:val="false"/>
          <w:bCs w:val="false"/>
        </w:rPr>
        <w:t>Recibe el nombre NIC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, dispositivo que permite que un DTE (data terminal equipment)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 w:val="false"/>
        </w:rPr>
        <w:t>, coloque la información sobre el medio de transmisión y que el DTE receptor, tome la informació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El mensaje debe ser escrito de una forma especifica; la forma de interpretación de los datos, se denomina ‘codigo’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 xml:space="preserve">Códigos: 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SCII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BCCI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l emisor arma un mensaje con base en lo que se llama un protocolo; que son las normas y/o procedimientos para intercomunicar dos o más nodos con la red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Trama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s ala forma como el protocolo organiza la información.</w:t>
      </w:r>
    </w:p>
    <w:p>
      <w:pPr>
        <w:pStyle w:val="Heading"/>
        <w:jc w:val="both"/>
        <w:rPr/>
      </w:pPr>
      <w:r>
        <w:rPr/>
        <w:t>Red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s o más equipos intercambiando información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Estructuras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/>
        <w:t>LAN ‘</w:t>
      </w:r>
      <w:r>
        <w:rPr>
          <w:b w:val="false"/>
          <w:bCs w:val="false"/>
          <w:i/>
          <w:iCs/>
        </w:rPr>
        <w:t>red de área local</w:t>
      </w:r>
      <w:r>
        <w:rPr>
          <w:i/>
          <w:iCs/>
        </w:rPr>
        <w:t>’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/>
        <w:t>WAN</w:t>
      </w:r>
      <w:r>
        <w:rPr>
          <w:b w:val="false"/>
          <w:bCs w:val="false"/>
        </w:rPr>
        <w:t xml:space="preserve"> ‘</w:t>
      </w:r>
      <w:r>
        <w:rPr>
          <w:b w:val="false"/>
          <w:bCs w:val="false"/>
          <w:i/>
          <w:iCs/>
        </w:rPr>
        <w:t>red de área amplia’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/>
        <w:t>MAN</w:t>
      </w:r>
      <w:r>
        <w:rPr>
          <w:b w:val="false"/>
          <w:bCs w:val="false"/>
        </w:rPr>
        <w:t xml:space="preserve"> ‘</w:t>
      </w:r>
      <w:r>
        <w:rPr>
          <w:b w:val="false"/>
          <w:bCs w:val="false"/>
          <w:i/>
          <w:iCs/>
        </w:rPr>
        <w:t>red de área metropolitana’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Medio de transmisión</w:t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1435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40.9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5715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56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0" cy="5715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43pt,56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0" cy="5715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42pt,56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252220" cy="1252220"/>
            <wp:effectExtent l="0" t="0" r="0" b="0"/>
            <wp:docPr id="12" name="BD0694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D0694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drawing>
          <wp:inline distT="0" distB="0" distL="0" distR="0">
            <wp:extent cx="1252220" cy="12522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drawing>
          <wp:inline distT="0" distB="0" distL="0" distR="0">
            <wp:extent cx="1252220" cy="12522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Red A</w:t>
        <w:tab/>
        <w:tab/>
        <w:tab/>
        <w:t>Red B</w:t>
        <w:tab/>
        <w:tab/>
        <w:tab/>
        <w:t>Red C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</w:r>
      <w:r>
        <w:rPr>
          <w:b w:val="false"/>
          <w:bCs w:val="false"/>
          <w:sz w:val="16"/>
        </w:rPr>
        <w:t>DTE EMISOR NODO A</w:t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73660</wp:posOffset>
                </wp:positionV>
                <wp:extent cx="1951990" cy="1837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40865" cy="182435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44.7pt;mso-wrap-distance-left:9.05pt;mso-wrap-distance-right:9.05pt;mso-wrap-distance-top:0pt;mso-wrap-distance-bottom:0pt;margin-top:5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40865" cy="182435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16"/>
        </w:rPr>
        <w:t>DTE RECEPTOR NODOB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MEDIOS DE TRANSMISIÓN:</w:t>
      </w:r>
      <w:r>
        <w:rPr>
          <w:b w:val="false"/>
          <w:bCs w:val="false"/>
        </w:rPr>
        <w:t xml:space="preserve">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EREOS (La comunicación es vía ondas sinusoidales)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114300" cy="5715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2.4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microondas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atelital</w:t>
        <w:tab/>
        <w:tab/>
        <w:t>Configuración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rarrojo</w:t>
        <w:tab/>
        <w:tab/>
        <w:t>WAN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52400" cy="9144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1.4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TERRESTRES (la comunicación es vía cable por lo general cobre)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r trenzado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axial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tp</w:t>
        <w:tab/>
        <w:tab/>
        <w:tab/>
        <w:t>Configuración</w:t>
      </w:r>
    </w:p>
    <w:p>
      <w:pPr>
        <w:pStyle w:val="Heading"/>
        <w:numPr>
          <w:ilvl w:val="1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DI fibra óptica</w:t>
        <w:tab/>
        <w:t>LAN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>FORMAS DE TRANSMISIÓN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RIAL(Transmisión de cada unidad a la vez)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RALELO (Transmisión de las unidades de información simultáneamente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FACTORES DE QUE DEPEND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ipo de medio de transmisión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terfaces de DT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odulación de la señal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plicaciones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stemas operativos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tocolos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TIPOS DE TRANSMISIÓN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PLEX: Transmisión en un solo sentido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misor único, receptor único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 se pueden cambiar los papeles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742950" cy="70358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drawing>
          <wp:inline distT="0" distB="0" distL="0" distR="0">
            <wp:extent cx="648970" cy="68326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125730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5pt" to="287.95pt,7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ab/>
        <w:tab/>
        <w:tab/>
        <w:tab/>
        <w:t>A</w:t>
        <w:tab/>
        <w:tab/>
        <w:tab/>
        <w:t xml:space="preserve">   B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LF DUPLEX: Transmisión en un solo sentido a la vez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 pueden cambiar los papeles en una misma sesión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 se puede transmitir simultáneament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79450" cy="64833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drawing>
          <wp:inline distT="0" distB="0" distL="0" distR="0">
            <wp:extent cx="688340" cy="86106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43180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5pt" to="287.95pt,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12573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287.95pt,9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ab/>
        <w:tab/>
        <w:tab/>
        <w:tab/>
        <w:t>A</w:t>
        <w:tab/>
        <w:tab/>
        <w:tab/>
        <w:t xml:space="preserve">   B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ULL DUPLEX: Transmisión simultanea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908050" cy="68135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drawing>
          <wp:inline distT="0" distB="0" distL="0" distR="0">
            <wp:extent cx="909955" cy="635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envía</w:t>
      </w:r>
    </w:p>
    <w:p>
      <w:pPr>
        <w:pStyle w:val="Heading"/>
        <w:ind w:left="2832" w:firstLine="708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125730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87.95pt,3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125730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87.95pt,12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A</w:t>
        <w:tab/>
        <w:tab/>
        <w:tab/>
        <w:t xml:space="preserve">   B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recibe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SINCRONIZACION: Utiliza los elementos llamados FLAGS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 w:val="false"/>
          <w:bCs w:val="false"/>
        </w:rPr>
        <w:t>, sobre los datos a transmitir, para que el receptor se dé cuenta de cuando comienza y termina la información y además como sincronizador.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4pt" to="13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3208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4pt" to="306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2075</wp:posOffset>
                </wp:positionH>
                <wp:positionV relativeFrom="paragraph">
                  <wp:posOffset>122555</wp:posOffset>
                </wp:positionV>
                <wp:extent cx="3105150" cy="3619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  <w:tab/>
                              <w:tab/>
                              <w:tab/>
                              <w:tab/>
                              <w:tab/>
                              <w:tab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9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  <w:tab/>
                        <w:tab/>
                        <w:tab/>
                        <w:tab/>
                        <w:tab/>
                        <w:tab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1600200"/>
                <wp:effectExtent l="28575" t="0" r="285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13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600200"/>
                <wp:effectExtent l="28575" t="0" r="285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13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16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9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943100" cy="0"/>
                <wp:effectExtent l="635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251.95pt,4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943100" cy="0"/>
                <wp:effectExtent l="635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251.95pt,8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sz w:val="20"/>
        </w:rPr>
        <w:t>ACK</w:t>
      </w:r>
    </w:p>
    <w:p>
      <w:pPr>
        <w:pStyle w:val="Heading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943100" cy="0"/>
                <wp:effectExtent l="635" t="43180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251.95pt,12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sz w:val="20"/>
        </w:rPr>
        <w:t>NACK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943100" cy="0"/>
                <wp:effectExtent l="635" t="43180" r="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251.95pt,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943100" cy="0"/>
                <wp:effectExtent l="635" t="43180" r="0" b="431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251.95pt,7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1943100" cy="0"/>
                <wp:effectExtent l="635" t="43180" r="0" b="431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251.95pt,11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  <w:tab/>
        <w:tab/>
      </w:r>
      <w:r>
        <w:rPr>
          <w:b w:val="false"/>
          <w:bCs w:val="false"/>
          <w:sz w:val="20"/>
        </w:rPr>
        <w:t>DESCONECCION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16.9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pt" to="269.9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K: empieza la parte de envió y recepción de información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K: establece la comunicación si no se da </w:t>
      </w:r>
      <w:r>
        <w:rPr>
          <w:rStyle w:val="FootnoteCharacters"/>
          <w:rStyle w:val="FootnoteAnchor"/>
          <w:b/>
          <w:bCs/>
        </w:rPr>
        <w:footnoteReference w:id="5"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ntre los procesos de transmisión de datos están los procesos de sincronización ‘ estado de permanencia‘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SINCRONICA: Utiliza dos circuitos dentro del mismo canal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 sincronización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 información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34290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5pt" to="341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575945</wp:posOffset>
                </wp:positionV>
                <wp:extent cx="342900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35pt" to="341.95pt,4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347345</wp:posOffset>
                </wp:positionV>
                <wp:extent cx="2400300" cy="0"/>
                <wp:effectExtent l="0" t="19050" r="63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35pt" to="296.95pt,2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755</wp:posOffset>
                </wp:positionH>
                <wp:positionV relativeFrom="paragraph">
                  <wp:posOffset>114300</wp:posOffset>
                </wp:positionV>
                <wp:extent cx="466090" cy="4660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9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8955</wp:posOffset>
                </wp:positionH>
                <wp:positionV relativeFrom="paragraph">
                  <wp:posOffset>114300</wp:posOffset>
                </wp:positionV>
                <wp:extent cx="466090" cy="4660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9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114300</wp:posOffset>
                </wp:positionV>
                <wp:extent cx="1951990" cy="2374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oj de sincron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oj de sincron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7155</wp:posOffset>
                </wp:positionH>
                <wp:positionV relativeFrom="paragraph">
                  <wp:posOffset>342900</wp:posOffset>
                </wp:positionV>
                <wp:extent cx="2409190" cy="23749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ió y recepción de inform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8.7pt;mso-wrap-distance-left:9.05pt;mso-wrap-distance-right:9.05pt;mso-wrap-distance-top:0pt;mso-wrap-distance-bottom:0pt;margin-top:2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vió y recepción de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-3175</wp:posOffset>
                </wp:positionV>
                <wp:extent cx="3429000" cy="0"/>
                <wp:effectExtent l="0" t="28575" r="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5pt" to="341.95pt,-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>Protocolos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glas y/o procedimietos necesarios para dos o más sistemas independientes se puedan comunicar a traves de la red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tocolos de alto nivel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 maquina debe cumplir con las especificaciones de un sistema abierto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955</wp:posOffset>
                </wp:positionH>
                <wp:positionV relativeFrom="paragraph">
                  <wp:posOffset>7620</wp:posOffset>
                </wp:positionV>
                <wp:extent cx="580390" cy="9232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0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571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206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206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s un sistema abierto cuando uno de los tres esta disponible, debe estar homologado por OSI (modelo de referencia) </w:t>
      </w:r>
      <w:r>
        <w:rPr>
          <w:rStyle w:val="FootnoteCharacters"/>
          <w:rStyle w:val="FootnoteAnchor"/>
          <w:b/>
          <w:bCs/>
        </w:rPr>
        <w:footnoteReference w:id="6"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veles de OSI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unciones especificas y unicas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rvicio que debe ser utulizado por el nivel superior, y cada nivel debe utilizar los servicios del nivel inferior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IC = ‘Network interface Card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TE = ‘equipo terminal de dato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LAGS = ‘banderas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devuelve ACK se establece la comunicación si retorna NACK este opera un momento y vuelve a intentarl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SI Open System Interconet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7:00:00Z</dcterms:created>
  <dc:creator>rico</dc:creator>
  <dc:description/>
  <dc:language>en-US</dc:language>
  <cp:lastModifiedBy>rico</cp:lastModifiedBy>
  <dcterms:modified xsi:type="dcterms:W3CDTF">2000-08-07T18:17:00Z</dcterms:modified>
  <cp:revision>17</cp:revision>
  <dc:subject/>
  <dc:title>REDES I</dc:title>
</cp:coreProperties>
</file>